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60003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登凯医疗器械科技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01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01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孙智纯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孙智纯</w:t>
            </w:r>
          </w:p>
        </w:tc>
      </w:tr>
      <w:tr>
        <w:trPr>
          <w:trHeight w:val="680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一类：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40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体外诊断试剂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临床检验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液基细胞试剂盒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684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体外诊断试剂）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巴氏染色液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684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体外诊断试剂）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沉降式自动液基薄层细胞制片染色机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2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Ki-6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抗体试剂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检测试剂盒（免疫组织化学）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鼠抗人错配修复蛋白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抗体试剂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检测试剂盒（免疫组织化学）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鼠抗人程序性死亡受体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PD-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）抗体试剂（免疫组织化学法）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1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鼠抗人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CD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抗体试剂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检测试剂盒（免疫组织化学）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2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鼠抗人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CA 12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抗体试剂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检测试剂盒（免疫组织化学）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2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鼠抗人CD44抗体试剂/检测试剂盒（免疫组织化学）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190032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鼠抗人P63抗体试剂/检测试剂盒（免疫组织化学）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190043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鼠抗人髓磷脂碱性蛋白抗体试剂/检测试剂盒（免疫组织化学）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200015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1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7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12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3:24:00Z</dcterms:created>
  <dc:creator>王军鹏</dc:creator>
  <dc:description/>
  <dc:language>en-US</dc:language>
  <cp:lastModifiedBy>吴丽菊</cp:lastModifiedBy>
  <cp:lastPrinted>2021-07-12T10:43:00Z</cp:lastPrinted>
  <dcterms:modified xsi:type="dcterms:W3CDTF">2021-07-12T03:24:00Z</dcterms:modified>
  <cp:revision>2</cp:revision>
  <dc:subject/>
  <dc:title/>
</cp:coreProperties>
</file>